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76401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2912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16028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34908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