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2240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70679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2739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27274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89801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19839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13165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36509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