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2667836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58065979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7226514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