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0940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229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435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8795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