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T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highlighting filters in the filters subdirectory.  The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s that read a file, usually from the standard input,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  Vile invokes these, uses the marked-up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manpage filter (a special case) all of these can be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ies. 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hidden using a "." prefix.  Except for MS-DOS, th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keywords"; on that platform it is ".key".  In the source distribu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".key", to keep them compatible with MS-DOS 8.3 filenam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root name to search, otherwise they search for "v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-in filter name.  For example, on a Unix host, the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If $VILE_STARTUP_PATH is not defined, the filte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efix" directory specified when all filter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path is /usr/local/share/vile/vile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gain, if $VILE_STARTUP_PATH is not defined, the filt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refix" directory specified when all filter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path is /usr/local/share/vile/c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vile-c-filt stops as soon as it finds the desired file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le.keywords file contains color information for the most common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.keywords file contains the actual keywords to be highlighted,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es which are in turn colored.  You can see the search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running the filter with a -v option, repeating the option (-vv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more verbose traces.  Note that filters may be compiled-into v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 (vile calls the filter using the attribute-directly command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t a trace by adding the -v option to the filternam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ode.  The trace will go to the message line, but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o the [Messages]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keyword classes include (but may not necessarily be used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ters, e.g., cweb, latex, diff, use additional classes. 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 guideline, to implement a common style acros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keyword file consists of two strings separat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string is empty, the line is treated as a com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 quoted with single quotes, any value is permitted. 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 to insert a quote character. 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to override internal parameters of the filter progra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therwise (the usual case), the string is an ident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s to include the characters used in vile's control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word), the highlighting attributes of that keyword are u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y attribute string implies the default class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, which will be used for the fir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cial case is made for a string beginning "N", which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ile reader supports a limited include facility.  If a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.include", it reads from the given keyword file.  A few fil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) require multiple symbol tables; these include using ".merge"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.key".  Use the ".table" directive to simply switch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n the same file with the same effect as ".me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ny of vi, vil, vile. 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bbrev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.default" directive to change the default class.  The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of a class which has already been defined.  Omit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ilters match case-independent keywords (e.g., the DOS batch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file must give these names in lowercase, since the fil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behavior slightly, by giving an absolute path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, but otherwise the filters search for both "vile"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da-filt</w:t>
        <w:tab/>
        <w:t>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s-filt</w:t>
        <w:tab/>
        <w:t>(GNU assembler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sm-filt</w:t>
        <w:tab/>
        <w:t>(Microsoft ASM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wk-filt</w:t>
        <w:tab/>
        <w:t>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sic-filt</w:t>
        <w:tab/>
        <w:t>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t-filt</w:t>
        <w:tab/>
        <w:t>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-filt</w:t>
        <w:tab/>
        <w:t>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fg-filt</w:t>
        <w:tab/>
        <w:t>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web-filt</w:t>
        <w:tab/>
        <w:t>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cl-filt</w:t>
        <w:tab/>
        <w:t>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ef-filt</w:t>
        <w:tab/>
        <w:t>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iff-filt</w:t>
        <w:tab/>
        <w:t>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cl-filt</w:t>
        <w:tab/>
        <w:t>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sql-filt</w:t>
        <w:tab/>
        <w:t>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st-filt</w:t>
        <w:tab/>
        <w:t>(Enscript syntax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html-filt</w:t>
        <w:tab/>
        <w:t>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make-filt</w:t>
        <w:tab/>
        <w:t>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nfo-filt</w:t>
        <w:tab/>
        <w:t>(GNU 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key-filt</w:t>
        <w:tab/>
        <w:t>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atex-filt</w:t>
        <w:tab/>
        <w:t>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ex-filt</w:t>
        <w:tab/>
        <w:t>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4-filt</w:t>
        <w:tab/>
        <w:t>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il-filt</w:t>
        <w:tab/>
        <w:t>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ke-filt</w:t>
        <w:tab/>
        <w:t>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nfilt</w:t>
        <w:tab/>
        <w:t>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ms-filt</w:t>
        <w:tab/>
        <w:t>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nr-filt</w:t>
        <w:tab/>
        <w:t>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as-filt</w:t>
        <w:tab/>
        <w:t>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erl-filt</w:t>
        <w:tab/>
        <w:t>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l-filt</w:t>
        <w:tab/>
        <w:t>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ot-filt</w:t>
        <w:tab/>
        <w:t>(gettext (.po)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s-filt</w:t>
        <w:tab/>
        <w:t>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y-filt</w:t>
        <w:tab/>
        <w:t>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-filt</w:t>
        <w:tab/>
        <w:t>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s-filt</w:t>
        <w:tab/>
        <w:t>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exx-filt</w:t>
        <w:tab/>
        <w:t>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pm-filt</w:t>
        <w:tab/>
        <w:t>(RPM ".spec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uby-filt</w:t>
        <w:tab/>
        <w:t>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ccs-filt</w:t>
        <w:tab/>
        <w:t>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ed-filt</w:t>
        <w:tab/>
        <w:t>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h-filt</w:t>
        <w:tab/>
        <w:t>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ml-filt</w:t>
        <w:tab/>
        <w:t>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pell-filt</w:t>
        <w:tab/>
        <w:t>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ql-filt</w:t>
        <w:tab/>
        <w:t>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ags-filt</w:t>
        <w:tab/>
        <w:t>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bl-filt</w:t>
        <w:tab/>
        <w:t>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-filt</w:t>
        <w:tab/>
        <w:t>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l-filt</w:t>
        <w:tab/>
        <w:t>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exi-filt</w:t>
        <w:tab/>
        <w:t>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i-filt</w:t>
        <w:tab/>
        <w:t>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xt-filt</w:t>
        <w:tab/>
        <w:t>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ile-filt</w:t>
        <w:tab/>
        <w:t>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log-filt</w:t>
        <w:tab/>
        <w:t>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ml-filt</w:t>
        <w:tab/>
        <w:t>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res-filt</w:t>
        <w:tab/>
        <w:t>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s-filt</w:t>
        <w:tab/>
        <w:t>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yacc-filt</w:t>
        <w:tab/>
        <w:t>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pmode</w:t>
        <w:tab/>
        <w:tab/>
        <w:t>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hmode</w:t>
        <w:tab/>
        <w:tab/>
        <w:t>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mode</w:t>
        <w:tab/>
        <w:t>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vamode</w:t>
        <w:tab/>
        <w:t>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mode</w:t>
        <w:tab/>
        <w:tab/>
        <w:t>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 filters have been well tested only with flex, which treats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30 2003/02/15 16:00:52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