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rl}{Analysing and constructing UR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als with the analysis and construction of a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}niversal \textbf{R}esource \textbf{L}ocator.  UR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communicating locations of resources (data)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L consists of a protocol identifier (e.g.\ \idx{HTTP}, \idx{FTP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tocol-specific syntax further defining the location. 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ized in \idx{RFC-173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n this library covers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tocols.  Though the initial implementation followed RFC-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, the current is more relaxed to deal with frequen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encountered in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de by Jan Wielemaker who wr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Lukas Faulstich who added vario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url}{2}{?URL, ?P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analyse a \arg{URL}.  \arg{URL} is an atom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or a variable.  \arg{Parts} is a list of compon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of the format \term{\arg{Name}}{Value}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tocol}{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protocol.  This is, after the optional \const{url: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separated from the remainder of the URL using \const{: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url/2 assumes the \const{http} protocol if no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the URL can be parsed as a valid HTTP url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FC-1738 specified protocols, the \const{file:}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name or IP-address on which the resource is located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network-bas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ort-number to access on the \arg{Host}.  This on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 is explicitly specified in the URL.  Implici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e.g.\ 80 for HTTP) do \emph{not} appear in the par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-) path addressed by the URL.  This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tp}, \const{http} and \const{file} protocols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he library generates the path \file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HTTP URL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gment}{Fra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pecification of HTTP URL.  This is the part after the \verb$#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the all this for an HTTP U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se_url('http://swi.psy.uva.nl/message.cgi?msg=Hello+World%21#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'swi.psy.uva.n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msg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essage.cg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the parts-list this predicate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url}{3}{?URL, +BaseURL, ?P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arse_url/2, but dealing a url that is relative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URL}.  This is used to analyse or construct a URI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behind \arg{Base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lobal_url}{3}{+URL, +BaseURL, -Absolut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(possibly) relative URL into a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location}{2}{?Parts, ?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arse_url/2, but only deals with the loca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URL.  That is, the path, search and fragme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TP protocol, the first line o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\arg{Location} [\const{HTTP/}\arg{HttpVers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either an atom or a cod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ww_form_encode}{2}{?Value, ?WwwForm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string-literal and the x-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ed in path and search specifications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mplies mapping space to +, preserving alpha-nu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ap newlines to \%0D\%0A and anything else to \%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, newlines appear as a single newline (1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