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983503723"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498078040"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382487401"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668365309"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