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841053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8685523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593954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58067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668797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561806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332339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724594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433184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303816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9446790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140668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9126719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391778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56213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031428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110497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181215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237037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450991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52431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5301301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152736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5786301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101086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