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26769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41057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645165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78887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92181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