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949039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15403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26959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66767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93222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37151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