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13112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937563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07732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880566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498296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35159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355546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