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8085083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9656819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46778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020498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65260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547952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18764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09002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540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096504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94649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76534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76419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6454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38198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7959232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140446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75503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58596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92568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3371715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8905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