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025478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118582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257711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