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9725305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0278109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94526322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10187772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