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789277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008733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181132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